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10668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Basics of Comic Lif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hoose Your Format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szCs w:val="22"/>
        </w:rPr>
        <w:t>On right you will see templates you can use  as a frame format for your comi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has a drop down so that you could choose other templates as well (many are available)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szCs w:val="22"/>
        </w:rPr>
        <w:t>Find desired template and double click on it - it will automatically place it on your page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szCs w:val="22"/>
        </w:rPr>
        <w:t>Once you have chosen your template you will notice that your picture library will move further up for your us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Adding Your Photos</w:t>
      </w:r>
      <w:r>
        <w:rPr>
          <w:rFonts w:cs="Comic Sans MS" w:ascii="Comic Sans MS" w:hAnsi="Comic Sans MS"/>
          <w:sz w:val="22"/>
          <w:szCs w:val="22"/>
        </w:rPr>
        <w:t xml:space="preserve"> (you must have photos in iPhoto Library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oose each photo that you want to insert into the different frames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  <w:szCs w:val="22"/>
        </w:rPr>
        <w:t>Click, hold and drag the photo into the desired fram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en handles will resiz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uble click on inserted photo and you will get  a pink rotation tool – this will allow you to turn the photo as wel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y spot is considered the centre of the phot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Attaching Speech Bubbl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You just drag and drop the desired speech bubble onto your photo 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extender will have a brown handle that allows you to point the bubble at speaker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uble click on bubble to insert tex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shape of the bubble you choose can indicate the type of emotion you would like to use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dotted lined bubble could be a whisper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jagged edge could indicate strong emotion (anger)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bubble that has a broken bubble line as it’s extender usually means inner monologue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The Extend bubble allows you to connect a previous thought or sentence from the same character (i.e. a continuation of a conversation between two characters within one frame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BCDE… tools allows you to insert a narrative within the frame (i.e. “Meanwhile back at the Ranch………”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The Lettering tool is used to create titles – you can change the font etc. –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you can reshape it by grabbing and dragging a blue handle 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can redo the lettering by double clicking on the title you have already inserte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Creating a New Page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 Page on top menu bar</w:t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 desired format of pag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Helpful Hi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the corners of the page are guides – anything outside of these guides will not print – if you go outside of the guides a red dotted line will appear as a warn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en you click on a picture the green circular handles allows you to resize the fra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f you double click on a picture it allows you to resize the actual pictur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en you click on a photo you will see 2 icons above the page called Front and Back – these will allow you to layer your fram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delete a photo – click once hit delet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delete a frame – click on frame and hit delet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get new frame – drag it from right side  - called Drag a Panel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panel can be resized to fit your comic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l of your comic book pages will show on left sid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o delete a page click on the page on left click on Page on menu bar click on delete page click delet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Extras (Fun Stuff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tails Tab (found on right-hand above template bar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ick on Details Tab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der style attributes you can choose a different background style for your comic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sing gradient button – you can change colou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can insert page numbe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ngle click on a picture and you can change the attributes of the frame  (shadows etc.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uble click on a picture and you can change the attributes of the picture  (shadows etc.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2858135" cy="19526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52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54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lasq.com/pics/comiclife/1.2screenshot-myfunnykids-big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09:00Z</dcterms:created>
  <dc:creator>Information Services</dc:creator>
  <dc:description/>
  <cp:keywords/>
  <dc:language>en-US</dc:language>
  <cp:lastModifiedBy>Chris Prefontaine</cp:lastModifiedBy>
  <cp:lastPrinted>2006-11-27T10:37:00Z</cp:lastPrinted>
  <dcterms:modified xsi:type="dcterms:W3CDTF">2008-01-10T02:09:00Z</dcterms:modified>
  <cp:revision>2</cp:revision>
  <dc:subject/>
  <dc:title>•</dc:title>
</cp:coreProperties>
</file>